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10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Frill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independent.  If any of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te, away from the buttons in the center of the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ransistors (NFET5, PFET5, PFET6).  Typical MOSFETs, with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enough for circuits in Carver Mead's Analog VL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al Systems book. Compared to SPICE, they are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two in complexity. AnaLOG transistors are tu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micron process, to be most accurate in the subthreshhold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m perfect for neural network projec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accurate for, say, simulating digital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mulation to be more accurate in strong i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a of the NFETs to be 59uS/A and the Beta of of the P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25uS/A; these parameters result in a close match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-threshold MOS model presented in most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aLOG transistors are completely symmetric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rain. PFET6 is a four-terminal transis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PFETs with floating wells. Bipolar trans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de (NPN1, PNP1, DIODE) are experimental Ebers-Mo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PC1 and PSPC1 are experimental FET model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usan Gupta. In addition to simulating in analog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 for use with the SPICE netlist tool, LOGSPC (see LOG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attribute here is the size of the sold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bo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cnf" and "actel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OFF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ON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PAGE n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PROBE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QUIE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RESET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RESPONSE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